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Mini Lesson:  A Good Title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Fits the whole piece of writing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Isn’t a label or description (e.g. “When I Went Skiing for the First Time”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Attracts a reader’s attention – even creates a bit of mystery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Is grounded in the piece – isn’t too obscure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Gives a hint or taste of the topic or theme to come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Is memorable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Generally doesn’t come first:  the author looks back on the finished writing for a sense of the focus and meaning that emerged during the drafting and revising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Is a strong or beautiful combination of words and sounds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Can replace the working title that the writer uses while the piece is in progress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Is often the result of brainstorming – of moving to a fresh piece of paper, removing the mental censors, and writing down as many possibilities as the writer’s brain can devise and then choosing the best op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1:32:00Z</dcterms:created>
  <dc:creator>nbdoe</dc:creator>
  <dc:description/>
  <cp:keywords/>
  <dc:language>en-US</dc:language>
  <cp:lastModifiedBy>nbdoe</cp:lastModifiedBy>
  <dcterms:modified xsi:type="dcterms:W3CDTF">2007-10-09T01:39:00Z</dcterms:modified>
  <cp:revision>1</cp:revision>
  <dc:subject/>
  <dc:title>Mini Lesson:  A Good Title</dc:title>
</cp:coreProperties>
</file>